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Муниципальное бюджетное образовательное учреждение для детей дошкольного и младшего школьного возраста «Прогимназия»</w:t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righ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righ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righ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sz w:val="44"/>
          <w:szCs w:val="44"/>
          <w:lang w:eastAsia="ko-KR"/>
        </w:rPr>
      </w:pPr>
      <w:r>
        <w:rPr>
          <w:rFonts w:eastAsia="Batang;바탕"/>
          <w:sz w:val="44"/>
          <w:szCs w:val="44"/>
          <w:lang w:eastAsia="ko-KR"/>
        </w:rPr>
        <w:t>Технологическая карта урока</w:t>
      </w:r>
    </w:p>
    <w:p>
      <w:pPr>
        <w:pStyle w:val="Normal"/>
        <w:jc w:val="center"/>
        <w:rPr/>
      </w:pPr>
      <w:r>
        <w:rPr>
          <w:rFonts w:eastAsia="Batang;바탕"/>
          <w:sz w:val="44"/>
          <w:szCs w:val="44"/>
          <w:lang w:eastAsia="ko-KR"/>
        </w:rPr>
        <w:t>по математике  во 2 классе по теме</w:t>
      </w:r>
    </w:p>
    <w:p>
      <w:pPr>
        <w:pStyle w:val="Normal"/>
        <w:jc w:val="center"/>
        <w:rPr>
          <w:rFonts w:eastAsia="Batang;바탕"/>
          <w:sz w:val="44"/>
          <w:szCs w:val="44"/>
          <w:lang w:eastAsia="ko-KR"/>
        </w:rPr>
      </w:pPr>
      <w:r>
        <w:rPr>
          <w:rFonts w:eastAsia="Batang;바탕"/>
          <w:sz w:val="44"/>
          <w:szCs w:val="44"/>
          <w:lang w:eastAsia="ko-KR"/>
        </w:rPr>
        <w:t>«</w:t>
      </w:r>
      <w:r>
        <w:rPr>
          <w:sz w:val="44"/>
          <w:szCs w:val="44"/>
        </w:rPr>
        <w:t>Умножение как действие, заменяющее сложение  равных частей</w:t>
      </w:r>
      <w:r>
        <w:rPr>
          <w:sz w:val="44"/>
          <w:szCs w:val="44"/>
          <w:lang w:eastAsia="en-US"/>
        </w:rPr>
        <w:t>».</w:t>
      </w:r>
    </w:p>
    <w:p>
      <w:pPr>
        <w:pStyle w:val="Normal"/>
        <w:jc w:val="righ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righ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righ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eastAsia="ko-KR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Самойлова Наталья Александровна, 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учитель начальных классов, 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МБОУ для детей дошкольного и младшего  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школьного возраста  «Прогимназия»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                                   Сургут– 2014 год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Технологическая карта урока математики во 2 классе М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проведения</w:t>
      </w:r>
      <w:r>
        <w:rPr>
          <w:sz w:val="22"/>
          <w:szCs w:val="22"/>
        </w:rPr>
        <w:t>: 15 января, 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«Умножение как действие, заменяющее сложение  равных част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ип урока</w:t>
      </w:r>
      <w:r>
        <w:rPr>
          <w:sz w:val="22"/>
          <w:szCs w:val="22"/>
        </w:rPr>
        <w:t>: Урок открытия новых зн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роль урока в изучаемой теме</w:t>
      </w:r>
      <w:r>
        <w:rPr>
          <w:sz w:val="22"/>
          <w:szCs w:val="22"/>
        </w:rPr>
        <w:t>: третий урок по теме «Умножение и делен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идактическая цель урока</w:t>
      </w:r>
      <w:r>
        <w:rPr>
          <w:sz w:val="22"/>
          <w:szCs w:val="22"/>
        </w:rPr>
        <w:t xml:space="preserve">: сформировать умение находить рациональный способ нахождения значения целого, состоящего из равных част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а урока</w:t>
      </w:r>
      <w:r>
        <w:rPr>
          <w:sz w:val="22"/>
          <w:szCs w:val="22"/>
        </w:rPr>
        <w:t xml:space="preserve">: </w:t>
      </w:r>
      <w:r>
        <w:rPr>
          <w:b/>
          <w:bCs/>
          <w:color w:val="002060"/>
          <w:kern w:val="2"/>
          <w:sz w:val="56"/>
          <w:szCs w:val="56"/>
        </w:rPr>
        <w:t xml:space="preserve"> </w:t>
      </w:r>
      <w:r>
        <w:rPr>
          <w:bCs/>
          <w:sz w:val="22"/>
          <w:szCs w:val="22"/>
        </w:rPr>
        <w:t>выявить рациональный способ нахождения целого, состоящего из равных частей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сформировать умение выполнять оп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замены равных частей целого их произведением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-нахождения целого разными способ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ть УУ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знавательные УУД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проводить сравнение и строить простые индуктивные рассуждения;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формировать умение сравнивать, делать  выводы на основе сравнения, обобщать информацию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улятивные УУД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ормировать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умение определять и формулировать учебную задачу урока с помощью учителя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планировать своё действие в соответствии с поставленной задачей;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закреплять умение контролировать и корректировать свою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оммуникативные УУД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обсуждать выполненные  действия в коллективной, парной работе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-использовать простые речевые средства для передачи своего мнения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чностные УУД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совершенствовать умения работать в паре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формировать положительную мотивацию к обуч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оды обучения</w:t>
      </w:r>
      <w:r>
        <w:rPr>
          <w:sz w:val="22"/>
          <w:szCs w:val="22"/>
        </w:rPr>
        <w:t>:  частично – поисковый,  продуктивно-практический, инструктивно-практический, наглядно-иллюстратив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ы организации познавательной деятельности обучающих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ронтальная рабо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бота в групп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бота в пар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дивидуальная рабо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ёмы</w:t>
      </w:r>
      <w:r>
        <w:rPr>
          <w:sz w:val="22"/>
          <w:szCs w:val="22"/>
        </w:rPr>
        <w:t>: побуждающий от проблемной ситуации диалог; «Согласен – не согласен»; «Свободный микроф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ие технологии: развивающего обучения; проблемного обучения; технология игровых методов, обучение в сотрудничеств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олагаемый результат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Знать способ нахождения целого, состоящего из равных частей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Уметь  выполнять операцию замены равных частей целого их произведение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Находить целое разными способам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Применять правило на практике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Оценивать результаты рабо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ства обуч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чебник:  И.И. Аргинская, Е.И.Ивановская, С. Н. Кормишина  - 2 класс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асть, «Издательский дом «Федоров», 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ая презентация к уроку «Умножение как действие, заменяющее сложение равных част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точки-задания для проверки умения заменять сложение умножением и умножения дел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дос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61"/>
        <w:gridCol w:w="4961"/>
        <w:gridCol w:w="2357"/>
        <w:gridCol w:w="2037"/>
        <w:gridCol w:w="2410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Этапы  и задачи урок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>
          <w:trHeight w:val="351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Организационный этап с психологическим настроем.</w:t>
            </w:r>
            <w:r>
              <w:rPr>
                <w:sz w:val="22"/>
                <w:szCs w:val="22"/>
              </w:rPr>
              <w:t xml:space="preserve"> (2 мин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Мотивация к учебной деятель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2 ми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тановятся около парт и садятся на свои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изученные темы, определяют девиз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бле, крабле, бум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вучит волшебно слово-заклин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звал нас всех заливистый зво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бята, успокоились! Вним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ы начинаем математики урок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 на месте, всё у нас гот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ы поймём друг друга с полу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ветливо  друг другу улыбнитесь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  потихоньку на места садитесь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(</w:t>
            </w:r>
            <w:r>
              <w:rPr>
                <w:bCs/>
                <w:iCs/>
                <w:sz w:val="22"/>
                <w:szCs w:val="22"/>
              </w:rPr>
              <w:t>слайд №7)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читает стихотв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тетрадь свою откро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чком полож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друзья. От вас не скро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у я вот так держ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ду прямо, не согну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боту я возьмусь  (слайд № 8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шем число и вид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 темы уроков: (слайд №9)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рограмма  действий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Сложение и вычитание.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Умножение как действие, заменяющее сложение равных частей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Прямой уго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*Перимет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Выберите темы, которые вы уже изучили. Назовите тему, которую не изучал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му, которую не изучали, учитель убирает в сторону, остальные листы переворачивает и получается): (слайд №10)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читайте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скажите по этому поводу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ите смысл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 правы!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вод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*Если есть желание, то всегда можно выполнить задуманное!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 слушают волшебные слова, успокаиваются,  становятся около парт и садятся на свои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вают тетрадь. Правильно располагают её на парте. </w:t>
            </w:r>
            <w:r>
              <w:rPr>
                <w:sz w:val="22"/>
                <w:szCs w:val="22"/>
                <w:u w:val="single"/>
              </w:rPr>
              <w:t xml:space="preserve">Самоконтроль правильности посадки при пись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число, вид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поминают девиз урока: </w:t>
            </w:r>
            <w:r>
              <w:rPr>
                <w:b/>
                <w:sz w:val="22"/>
                <w:szCs w:val="22"/>
                <w:u w:val="single"/>
              </w:rPr>
              <w:t>есть желание, путь найдётся!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lineRule="auto" w:line="36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адача этапа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строить учащихся  на предстоящую деятельность, создать положительный психологический настрой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Задача этапа:  *</w:t>
            </w:r>
            <w:r>
              <w:rPr>
                <w:bCs/>
                <w:sz w:val="22"/>
                <w:szCs w:val="22"/>
              </w:rPr>
              <w:t xml:space="preserve">содействи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хранении здоровья учащихся. 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Задачи этап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актуализировать требования к ученику по учебн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создавать условия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организовать </w:t>
            </w:r>
            <w:r>
              <w:rPr>
                <w:bCs/>
                <w:color w:val="170E02"/>
                <w:sz w:val="22"/>
                <w:szCs w:val="22"/>
              </w:rPr>
              <w:t>планирование учебной деятельности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color w:val="170E02"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самые простые, общие для всех людей правила поведения при совместной работе и сотрудничестве</w:t>
            </w:r>
            <w:r>
              <w:rPr>
                <w:bCs/>
                <w:color w:val="170E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170E02"/>
                <w:sz w:val="22"/>
                <w:szCs w:val="22"/>
              </w:rPr>
              <w:t>Коммуникативные УУД</w:t>
            </w:r>
            <w:r>
              <w:rPr>
                <w:b/>
                <w:bCs/>
                <w:color w:val="170E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Оформлять свои мысли в устной форме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*Ориентироваться в своей системе знаний;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*Отличать новое от уже известного с помощью учителя.</w:t>
            </w:r>
          </w:p>
        </w:tc>
      </w:tr>
      <w:tr>
        <w:trPr>
          <w:trHeight w:val="164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Актуализация знаний. Постановка пробл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 мин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ям предлагается выразить свое отношение к ряду утверждений по правилу: согласен – «+», не согласен – «-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записывают ряд 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ют групп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лают вывод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гра  «Согласен  – не согласен».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слайд №11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№.12-14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вы види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интересного вы можете сказать про эти числ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сставьте числа в порядке возрас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олжите закономерность на два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йдите «лишнее» число. Обоснуйте свой отв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Назовите самое большое (маленькое) число ря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йдите их сумму, раз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спользуя данные числа, составьте задачу на с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№15-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читайте текст. Это задача? Обоснуйте ответ. Дополните текст, чтобы получилась зада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посмотрим этот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мощи рисунка решим е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олько клумб? Сколько на каждой цвето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образите решение.  Запишите в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лько групп по 4 точки у вас получится? Обведите кажд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олько всего точек. Как удобнее посчитать?  - группами – (слайд 19-20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шите решение в тетрад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Что общего в решении задач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ем первое решение. Второе. Сопоставьте решения, чем похожи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 25  15  35  55  45 65 75 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5, 15, 25, 35, 45, 55, 65, 75,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85, 9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№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+5+5=15(цв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№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+4+4+=12(то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ачи на с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ожение одинаковых слагаемы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адача этап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применение </w:t>
            </w:r>
            <w:r>
              <w:rPr>
                <w:bCs/>
                <w:sz w:val="22"/>
                <w:szCs w:val="22"/>
              </w:rPr>
              <w:t>универсального приема, способствующего актуализации знаний учащихся и активизации мысли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сформулировать проблему через </w:t>
            </w:r>
            <w:r>
              <w:rPr>
                <w:i/>
                <w:sz w:val="22"/>
                <w:szCs w:val="22"/>
              </w:rPr>
              <w:t>побуждающий от проблемной ситуации диалог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i/>
                <w:color w:val="170E02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*Ориентироваться в своей системе знаний;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*отличать новое от уже известного с помощью учител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/>
                <w:bCs/>
                <w:i/>
                <w:color w:val="170E02"/>
                <w:sz w:val="22"/>
                <w:szCs w:val="22"/>
              </w:rPr>
              <w:t>Регулятивные УУД</w:t>
            </w:r>
            <w:r>
              <w:rPr>
                <w:b/>
                <w:bCs/>
                <w:color w:val="170E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Определять и формулировать учебную задачу  урока с помощью учителя</w:t>
            </w:r>
            <w:r>
              <w:rPr>
                <w:bCs/>
                <w:i/>
                <w:color w:val="170E02"/>
                <w:sz w:val="22"/>
                <w:szCs w:val="22"/>
              </w:rPr>
              <w:t>.</w:t>
            </w:r>
          </w:p>
        </w:tc>
      </w:tr>
      <w:tr>
        <w:trPr>
          <w:trHeight w:val="164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Открытие нового зн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6 ми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ваем новое зн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в группе. Высказывают свои предположения, зафиксированные на индивидуальных дос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альто пришили 6 пуговиц. Сколько пуговиц пришьют на 100 таких пальт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й вариант решения этой задачи вы предлагаете?  (слайд 2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ижу, что у вас возникло затруднение. Почему? Мы только что решали подобные задачи? (В записи решения слагаемых много - неудобно записывать слагаемое 6 много раз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– это точная наука. Она требует более короткой и рациональной за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как же нам выйти из этого затруднения? Что вы предлагаете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акова учебная задача, стоящая перед на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:  как записать удобным способом одинаковые слагаемы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коротко записать сумму одинаковых слагаем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учиться  более удобно записывать сумму одинаковых слагаемых (слайд 22)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этап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*организовать поиск решения через </w:t>
            </w:r>
            <w:r>
              <w:rPr>
                <w:b/>
                <w:i/>
                <w:sz w:val="22"/>
                <w:szCs w:val="22"/>
              </w:rPr>
              <w:t>побуждающий к выдвижению и проверке гипотез диалог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Проговаривать последовательность действий на урок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Высказывать своё предположение.  *Определять и формулировать учебные задачи с помощью учител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Слушать и понимать речь других; работать в группе, выполнять различные роли.</w:t>
            </w:r>
            <w:r>
              <w:rPr>
                <w:bCs/>
                <w:color w:val="170E0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отличать новое от уже известного с помощью учителя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Формулировка темы, постановка учеб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3 мин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 помощью учи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-действие, заменяющее сложение одинаков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уточним формулировку темы сегодняшнего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 xml:space="preserve">Умножение-действие, заменяющее сложение одинаковых слагаемых» </w:t>
            </w:r>
            <w:r>
              <w:rPr>
                <w:sz w:val="22"/>
                <w:szCs w:val="22"/>
              </w:rPr>
              <w:t>(слайд 2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апишем решение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Что обозначает каждое число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ение: </w:t>
            </w:r>
            <w:r>
              <w:rPr>
                <w:i/>
                <w:sz w:val="22"/>
                <w:szCs w:val="22"/>
              </w:rPr>
              <w:t>Какой новый способ действия мы открыли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о стр. 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х 1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-слага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-показывает, сколько было таких слагаемых  (слайд 25)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Умножение, запись действия умножения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адача этап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организовать формулировку темы и постановку цели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Познавательные УУД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Рефлексия способов и условий действия, контроль и оценка процесса результатов деятельности.</w:t>
            </w:r>
          </w:p>
        </w:tc>
      </w:tr>
      <w:tr>
        <w:trPr>
          <w:trHeight w:val="62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0E02"/>
                <w:sz w:val="22"/>
                <w:szCs w:val="22"/>
                <w:lang w:val="en-US"/>
              </w:rPr>
              <w:t>VI.</w:t>
            </w:r>
            <w:r>
              <w:rPr>
                <w:b/>
                <w:bCs/>
                <w:color w:val="170E02"/>
                <w:sz w:val="22"/>
                <w:szCs w:val="22"/>
              </w:rPr>
              <w:t xml:space="preserve">Физкультминутка </w:t>
            </w:r>
            <w:r>
              <w:rPr>
                <w:bCs/>
                <w:color w:val="170E0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(3 мин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Слайд  2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1.Задача этапа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избежать перегрузки и переутомления учащихся, сохранить мотивацию у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Первичное закрепление. Рефлексия учеб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7  ми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 xml:space="preserve">- Применяем новые знания. 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-Самостоятельно читают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 в группах  (5 мин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>-Озвучивают результат работы групп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й наш следующий шаг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тайте самостоятельно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ерите ответ и объясните свой вы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рганизует выбор верного ответ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д какой темой мы работали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акой способ действия откры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3+3+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+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2+2+2+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айд 28)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76 работа в парах, взаимопроверк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нового содержания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проверк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адачи этап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уме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с альтернативным услови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bCs/>
                <w:color w:val="170E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овать первичное применение нового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афиксировать новое содержание уро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овать рефлексию собственной учебной деятельности;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Регулятивные УУД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Проговаривать последовательность действий на урок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работать по коллективно составленному плану.</w:t>
            </w:r>
          </w:p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2"/>
                <w:szCs w:val="22"/>
              </w:rPr>
              <w:t xml:space="preserve">*Уметь оформлять свои мысли в устной форме; слушать и понимать речь других. </w:t>
            </w:r>
          </w:p>
        </w:tc>
      </w:tr>
      <w:tr>
        <w:trPr>
          <w:trHeight w:val="184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Закрепление изученного ране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tt-RU"/>
              </w:rPr>
              <w:t>10</w:t>
            </w:r>
            <w:r>
              <w:rPr>
                <w:i/>
                <w:sz w:val="22"/>
                <w:szCs w:val="22"/>
              </w:rPr>
              <w:t xml:space="preserve"> мин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м периметр многоугольников, выполнив необходимые изме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меняем сложение умножением в возможных случа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(слайд №29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280 работа по групп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Личностные УУД</w:t>
            </w:r>
            <w:r>
              <w:rPr>
                <w:bCs/>
                <w:i/>
                <w:color w:val="170E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Коммуникативные УУД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Управление поведением партнёра-контроль, коррекция, оценка его действ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/>
                <w:bCs/>
                <w:i/>
                <w:color w:val="170E02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tt-RU"/>
              </w:rPr>
              <w:t>Домашнее задание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омментировани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tt-RU"/>
              </w:rPr>
              <w:t>3</w:t>
            </w:r>
            <w:r>
              <w:rPr>
                <w:i/>
                <w:sz w:val="22"/>
                <w:szCs w:val="22"/>
              </w:rPr>
              <w:t xml:space="preserve"> мин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нструктаж по выполнению и оформлени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водит инструктаж по выполнению и оформлению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 – стр. 6 № 277 (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 – стр. 6 № 277 (Б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 – стр. 7 №279 (1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адача этап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организовать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.</w:t>
            </w:r>
            <w:r>
              <w:rPr>
                <w:b/>
                <w:sz w:val="22"/>
                <w:szCs w:val="22"/>
              </w:rPr>
              <w:t xml:space="preserve">Рефлексия </w:t>
            </w:r>
            <w:r>
              <w:rPr>
                <w:i/>
                <w:sz w:val="22"/>
                <w:szCs w:val="22"/>
              </w:rPr>
              <w:t>(4 мин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ющие высказывают своё мн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помните проделанну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«Волшебный микрофон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уроке мне больше всего запомнилось...   *Меня удивило то, что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* Дома  я расскажу 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Я встретился с трудностью при 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*Я узнал…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У меня хорошо получилось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*Ещё мне хотелось бы узнать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*Знания, полученные на уроке, я могу использовать 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* Лучше всех на уроке работал..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Материал урока понял, но …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Мне было трудно …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 Самое интересное задание было …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 Самое трудное для меня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а что можем себя похвалить? (слайд  №3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Вспоминая девиз нашего уро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«Есть желание, путь найдётся!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</w:rPr>
              <w:t>слайд № 32).</w:t>
            </w:r>
          </w:p>
          <w:p>
            <w:pPr>
              <w:pStyle w:val="Normal"/>
              <w:rPr/>
            </w:pPr>
            <w:r>
              <w:rPr>
                <w:color w:val="002060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Вы каждый смогли найти правильные пути решения в заданиях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ченики отвечают на вопросы, которые спроектированы на экр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дача этап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проанализировать работу каждого ученика и  дать оцен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  <w:sz w:val="22"/>
                <w:szCs w:val="22"/>
              </w:rPr>
            </w:pPr>
            <w:r>
              <w:rPr>
                <w:b/>
                <w:bCs/>
                <w:color w:val="170E02"/>
                <w:sz w:val="22"/>
                <w:szCs w:val="22"/>
              </w:rPr>
              <w:t>Личностные УУД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*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*Устанавливать связь между целью деятельности и ее результато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гулятивные УУД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*Осуществлять самоконтроль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Давать оценку деятельности на уроке совместн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* Выделять и осознавать то, что уже усвоено и что нужно еще усвоить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муникативные УУД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Уметь с достаточной полнотой и точностью выражать свои мысл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32"/>
      <w:szCs w:val="2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02:00Z</dcterms:created>
  <dc:creator>UserXP</dc:creator>
  <dc:description/>
  <cp:keywords/>
  <dc:language>en-US</dc:language>
  <cp:lastModifiedBy>Microsoft </cp:lastModifiedBy>
  <cp:lastPrinted>2014-01-27T06:01:00Z</cp:lastPrinted>
  <dcterms:modified xsi:type="dcterms:W3CDTF">2016-12-28T07:25:00Z</dcterms:modified>
  <cp:revision>36</cp:revision>
  <dc:subject/>
  <dc:title/>
</cp:coreProperties>
</file>